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обласний інститут післядипломної освіти педагогічних кадрів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Музей історії освіти Київщини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266700</wp:posOffset>
            </wp:positionV>
            <wp:extent cx="1753870" cy="28765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КВНЗ КОР «Білоцерківський гуманітарно-педагогічний коледж»</w:t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Учительська професія – це людинознавство, постійне проникнення в складний духовний світ людини, яке ніколи не припиняється</w:t>
      </w:r>
    </w:p>
    <w:p>
      <w:pPr>
        <w:pStyle w:val="Normal"/>
        <w:spacing w:before="0" w:after="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В.О. Сухомлинський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едагогічні читання з нагоди 95-річчя від дня народження Василя Олександровича Сухомлинського (1918-1970), українського педагога, члена-кореспондента АПН РРФСР і АПН СРСР, заслуженого вчителя України, Героя Соціалістичної  Праці, директора Павлиської середньої школи Кіровоградської області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“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Василь </w:t>
      </w: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Сухомлинський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– </w:t>
      </w: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видатний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педагог-гуманіст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мислитель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ХХ</w:t>
      </w: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століття</w:t>
      </w:r>
      <w:r>
        <w:rPr>
          <w:rFonts w:cs="Times New Roman" w:ascii="Times New Roman" w:hAnsi="Times New Roman"/>
          <w:b/>
          <w:bCs/>
          <w:sz w:val="36"/>
          <w:szCs w:val="36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6"/>
          <w:lang w:val="uk-UA"/>
        </w:rPr>
      </w:pPr>
      <w:r>
        <w:rPr>
          <w:rFonts w:cs="Times New Roman" w:ascii="Times New Roman" w:hAnsi="Times New Roman"/>
          <w:sz w:val="24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  <w:t>26 вересня 2013 року о 10:00</w:t>
      </w:r>
    </w:p>
    <w:p>
      <w:pPr>
        <w:pStyle w:val="Normal"/>
        <w:spacing w:lineRule="auto" w:line="240"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  <w:t>Корпус 1, актова зала</w:t>
      </w:r>
    </w:p>
    <w:p>
      <w:pPr>
        <w:sectPr>
          <w:type w:val="nextPage"/>
          <w:pgSz w:orient="landscape" w:w="8420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  <w:t>м. Біла Церква, вул. Ярослава Мудрого, 37</w:t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Школа… за самою природою своєю має бути святим місцем гуманності, людяності, храмом високої культури людських почуттів</w:t>
      </w:r>
    </w:p>
    <w:p>
      <w:pPr>
        <w:pStyle w:val="Normal"/>
        <w:spacing w:before="0" w:after="0"/>
        <w:jc w:val="center"/>
        <w:rPr>
          <w:b/>
          <w:b/>
          <w:sz w:val="24"/>
          <w:szCs w:val="40"/>
          <w:lang w:val="uk-UA"/>
        </w:rPr>
      </w:pPr>
      <w:r>
        <w:rPr>
          <w:b/>
          <w:sz w:val="24"/>
          <w:szCs w:val="40"/>
          <w:lang w:val="uk-UA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В.О.Сухомлинський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orient="landscape" w:w="8420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7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035"/>
        <w:gridCol w:w="3346"/>
      </w:tblGrid>
      <w:tr>
        <w:trPr>
          <w:trHeight w:val="409" w:hRule="atLeast"/>
        </w:trPr>
        <w:tc>
          <w:tcPr>
            <w:tcW w:w="757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1.    Педагогіка В.О. Сухомлинського – педагогіка ХХІ століття</w:t>
            </w:r>
          </w:p>
        </w:tc>
      </w:tr>
      <w:tr>
        <w:trPr>
          <w:trHeight w:val="580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.00-10.1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before="0" w:after="0"/>
              <w:ind w:left="252" w:right="146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читель зі світовим ім’ям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Рокицька О.Д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, методист відділу музейної освіти та бібліотечної справи</w:t>
            </w:r>
          </w:p>
        </w:tc>
      </w:tr>
      <w:tr>
        <w:trPr>
          <w:trHeight w:val="787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.10-10.2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before="0" w:after="0"/>
              <w:ind w:left="252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доровотворчі аспекти виховання дитини в творчій спадщині В.О.Сухомлинського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Плівачук К.В,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доцент кафедри педагогіки і психології КОІПОПК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служений вчитель України, кандидат педагогічних наук,,</w:t>
            </w:r>
          </w:p>
        </w:tc>
      </w:tr>
      <w:tr>
        <w:trPr>
          <w:trHeight w:val="855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.20-10.3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before="0" w:after="0"/>
              <w:ind w:left="252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ілософія серця в педагогічній спадщині</w:t>
            </w:r>
          </w:p>
          <w:p>
            <w:pPr>
              <w:pStyle w:val="Normal"/>
              <w:spacing w:before="0" w:after="0"/>
              <w:ind w:left="252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.О. Сухомлинського  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Ковальова С.В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>., завідувач кафедри педагогічної майстерності КОІПОПК, доцент, кандидат педагогічних наук</w:t>
            </w:r>
          </w:p>
        </w:tc>
      </w:tr>
      <w:tr>
        <w:trPr>
          <w:trHeight w:val="855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.30–10.40.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52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туальність педагогічних поглядів в період постмодерну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Полтавцев О.Г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., завідувач кафедри управління освітою КОІПОПК, кандидат філософських наук</w:t>
            </w:r>
          </w:p>
        </w:tc>
      </w:tr>
      <w:tr>
        <w:trPr>
          <w:trHeight w:val="1036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.40–10.5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52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дна мова у дидактичній спадщині</w:t>
            </w:r>
          </w:p>
          <w:p>
            <w:pPr>
              <w:pStyle w:val="Normal"/>
              <w:spacing w:lineRule="auto" w:line="240" w:before="0" w:after="0"/>
              <w:ind w:left="252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.О. Сухомлинського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 xml:space="preserve">Власюк Є.В.,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 xml:space="preserve">голова циклової комісії викладачів української мови   та літератури КЗ «Білоцерківський гуманітарно-педагогічний коледж» </w:t>
            </w:r>
          </w:p>
        </w:tc>
      </w:tr>
      <w:tr>
        <w:trPr>
          <w:trHeight w:val="279" w:hRule="atLeast"/>
        </w:trPr>
        <w:tc>
          <w:tcPr>
            <w:tcW w:w="757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2.    В.О. Сухомлинський у діалозі з сучасністю</w:t>
            </w:r>
          </w:p>
        </w:tc>
      </w:tr>
      <w:tr>
        <w:trPr>
          <w:trHeight w:val="1140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.50–11.0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идактика</w:t>
            </w:r>
          </w:p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.О. Сухомлинського: провідні ідеї та їх втілення в сучасну шкільну практику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 xml:space="preserve">Бодрик Н.В.,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>голова циклової комісії викладачів психолого-педагогічних дисциплін  КЗ «Білоцерківський гуманітарно-педагогічний коледж"</w:t>
            </w:r>
          </w:p>
        </w:tc>
      </w:tr>
      <w:tr>
        <w:trPr>
          <w:trHeight w:val="659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.00–11.1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уманістична сутність дидактики</w:t>
            </w:r>
          </w:p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.О. Сухомлинського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 xml:space="preserve">Медвідь Л.В.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икладач психолого-педагогічних дисциплін  КЗ "Білоцерківський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>гуманітарно-педагогічний коледж"</w:t>
            </w:r>
          </w:p>
        </w:tc>
      </w:tr>
      <w:tr>
        <w:trPr>
          <w:trHeight w:val="1408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.10–11.2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ановлення ціннісних орієнтирів дітей старшого дошкільного віку в сучасному соціокультурному середовищі за художніми  творами В.О.Сухомлинського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Волкова Г.Г., методист ДНЗ (ЦРД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18 «Ясочка»</w:t>
            </w:r>
          </w:p>
        </w:tc>
      </w:tr>
      <w:tr>
        <w:trPr>
          <w:trHeight w:val="805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.20–11.3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обливості використання  творів В.О.Сухомлинського в роботі вчителя-логопеда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Науменко Т.В., вчитель-логопед  ДНЗ (ЦРД)  № 18 «Ясочка» м Біла Церква.</w:t>
            </w:r>
          </w:p>
        </w:tc>
      </w:tr>
      <w:tr>
        <w:trPr>
          <w:trHeight w:val="912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.30–11.4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формаційно - бібліографічні ресурси про</w:t>
            </w:r>
          </w:p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.О Сухомлинського у фонді бібліотеки КОІПОПК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Суткова В.О.,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завідувач бібліотекою КОІПОПК </w:t>
            </w:r>
          </w:p>
        </w:tc>
      </w:tr>
      <w:tr>
        <w:trPr>
          <w:trHeight w:val="611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.40–11.5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before="0" w:after="0"/>
              <w:ind w:left="263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емонстрація фрагментів фільмів, присвячених В.О.Сухомлинському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Рокицька О.Д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обласний інститут післядипломної освіти педагогічних кадрів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Музей історії освіти Київщини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</wp:posOffset>
            </wp:positionH>
            <wp:positionV relativeFrom="paragraph">
              <wp:posOffset>266700</wp:posOffset>
            </wp:positionV>
            <wp:extent cx="1753870" cy="287655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КЗ «Білоцерківський гуманітарно-педагогічний коледж»</w:t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Учительська професія – це людинознавство, постійне проникнення в складний духовний світ людини, яке ніколи не припиняється</w:t>
      </w:r>
    </w:p>
    <w:p>
      <w:pPr>
        <w:pStyle w:val="Normal"/>
        <w:spacing w:before="0" w:after="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В.О. Сухомлинський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онференція   з нагоди 95-річчя від дня народження Василя Олександровича Сухомлинського (1918-1970), українського педагога, члена-кореспондента АПН РРФСР і АПН СРСР, заслуженого вчителя України, Героя Соціалістичної  Праці, директора Павлиської середньої школи Кіровоградської області.</w:t>
      </w:r>
    </w:p>
    <w:p>
      <w:pPr>
        <w:pStyle w:val="TextBodyIndent"/>
        <w:ind w:hanging="0"/>
        <w:rPr>
          <w:sz w:val="36"/>
          <w:szCs w:val="36"/>
        </w:rPr>
      </w:pPr>
      <w:r>
        <w:rPr>
          <w:sz w:val="36"/>
          <w:szCs w:val="36"/>
        </w:rPr>
        <w:t>Конференція  за книгою В.О.Сухомлинського</w:t>
      </w:r>
    </w:p>
    <w:p>
      <w:pPr>
        <w:pStyle w:val="TextBodyIndent"/>
        <w:ind w:hanging="0"/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 </w:t>
      </w:r>
      <w:r>
        <w:rPr>
          <w:b/>
          <w:sz w:val="44"/>
          <w:szCs w:val="44"/>
        </w:rPr>
        <w:t>«Як виховати справжню людину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44"/>
          <w:lang w:val="uk-UA"/>
        </w:rPr>
      </w:pPr>
      <w:r>
        <w:rPr>
          <w:b/>
          <w:sz w:val="2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  <w:t>24 жовтня 2013 року о 15:10</w:t>
      </w:r>
    </w:p>
    <w:p>
      <w:pPr>
        <w:pStyle w:val="Normal"/>
        <w:spacing w:lineRule="auto" w:line="240"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  <w:t>Корпус 2, читальна зала</w:t>
      </w:r>
    </w:p>
    <w:p>
      <w:pPr>
        <w:sectPr>
          <w:type w:val="nextPage"/>
          <w:pgSz w:orient="landscape" w:w="8420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  <w:t>м. Біла Церква, вул. Ярослава Мудрого, 37</w:t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Учитель творить Людину.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36"/>
          <w:szCs w:val="36"/>
          <w:lang w:val="uk-UA"/>
        </w:rPr>
        <w:t>Турбота про гармонійний розвиток  моралі, розуму, почуттів, про виховання благородства серця,  чистоти всіх духовних поривань і устремлінь є суттю виховання нової людини.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lang w:val="uk-UA"/>
        </w:rPr>
      </w:pPr>
      <w:r>
        <w:rPr>
          <w:rFonts w:cs="Calibri;Trebuchet MS"/>
          <w:b/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В.О.Сухомлинський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orient="landscape" w:w="8420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7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035"/>
        <w:gridCol w:w="3346"/>
      </w:tblGrid>
      <w:tr>
        <w:trPr>
          <w:trHeight w:val="409" w:hRule="atLeast"/>
        </w:trPr>
        <w:tc>
          <w:tcPr>
            <w:tcW w:w="757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Конференція за книгою В.О.Сухомлинського «Як виховати справжню людину»</w:t>
            </w:r>
          </w:p>
        </w:tc>
      </w:tr>
      <w:tr>
        <w:trPr>
          <w:trHeight w:val="580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.10-15.2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before="0" w:after="0"/>
              <w:ind w:left="252" w:right="146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асиль Сукхомлинський – видатний педагог, мислитель ХХI століття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Рокицька О.Д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, методист центру координації з методичними кабінетами КОІПОПК</w:t>
            </w:r>
          </w:p>
        </w:tc>
      </w:tr>
      <w:tr>
        <w:trPr>
          <w:trHeight w:val="787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.20-15.3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before="0" w:after="0"/>
              <w:ind w:left="252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ілософські  аспекти виховання дитини в творчій спадщині В.О.Сухомлинського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Полтавцев О.Г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., завідувач кафедри управління освітою КОІПОПК, кандидат філософських наук</w:t>
            </w:r>
          </w:p>
        </w:tc>
      </w:tr>
      <w:tr>
        <w:trPr>
          <w:trHeight w:val="855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.30-15.4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before="0" w:after="0"/>
              <w:ind w:left="252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правжня людина у розумінні В.О. Сухомлинського. .Які риси можете додати до цього визначення?  З чим не погоджуєтесь, враховуючи вимоги сьогодення?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Костецька Ольга, студентка 4 курсу  спеціальності «початкова освіта (англійська мова)» КЗ «Білоцерківський гуманітарно-педагогічний коледж»</w:t>
            </w:r>
          </w:p>
        </w:tc>
      </w:tr>
      <w:tr>
        <w:trPr>
          <w:trHeight w:val="855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.40–15.50.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52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.О.Сухомлинський про виховання любові до Батьківщини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Бородіна Яна, студентка 4 курсу  спеціальності «початкова освіта (англійська мова)» КЗ «Білоцерківський гуманітарно-педагогічний коледж</w:t>
            </w:r>
          </w:p>
        </w:tc>
      </w:tr>
      <w:tr>
        <w:trPr>
          <w:trHeight w:val="1036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.50–16.0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52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.О.Сухомлинський про формування культури людських відносин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>Василенко Анна,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 xml:space="preserve"> студентка 4 курсу спеціальності «початкова освіта (англійська мова)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 xml:space="preserve"> КЗ «Білоцерківський гуманітарно-педагогічний коледж» </w:t>
            </w:r>
          </w:p>
        </w:tc>
      </w:tr>
      <w:tr>
        <w:trPr>
          <w:trHeight w:val="279" w:hRule="atLeast"/>
        </w:trPr>
        <w:tc>
          <w:tcPr>
            <w:tcW w:w="757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.00–16.1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к вчити дітей любити і шанувати батьків, близьких, старш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обро і зло. Як навчити дітей робити добро і бути активним борцем проти зла в сучасному світі?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Кириченко Наталія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 xml:space="preserve"> студентка 4 курсу курсу спеціальності «початкова освіта (англійська мова)»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 xml:space="preserve"> КЗ «Білоцерківський гуманітарно-педагогічний коледж»</w:t>
            </w:r>
          </w:p>
        </w:tc>
      </w:tr>
      <w:tr>
        <w:trPr>
          <w:trHeight w:val="659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.10–16.2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63" w:right="146" w:hanging="263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рад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В.О. Сухомлинського про формування моральної культури особистості.  В.О.Сухомлинський про виховання любові до школи, вчителя, знань</w:t>
            </w:r>
          </w:p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>Сломчинська Ніна,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 xml:space="preserve"> студентка 4 курсу  спеціальності «початкова освіта (англійська мова)»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 xml:space="preserve"> КЗ «Білоцерківський гуманітарно-педагогічний коледж» </w:t>
            </w:r>
          </w:p>
        </w:tc>
      </w:tr>
      <w:tr>
        <w:trPr>
          <w:trHeight w:val="1408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.20–16.3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блеми етики і психології кохання, сімейного життя в книзі педагога. Як навчити дітей розуміти, відчувати і творити красу.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Луценко Віта, студентка 4 курсу  спеціальності «початкова освіта (англійська мова)»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 xml:space="preserve"> КЗ «Білоцерківський гуманітарно-педагогічний коледж»</w:t>
            </w:r>
          </w:p>
        </w:tc>
      </w:tr>
      <w:tr>
        <w:trPr>
          <w:trHeight w:val="805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.30–16.4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. Співдружність школи і сім'ї у вихованні справжньої людини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Ходаченко Наталія, студентка 4 курсу  спеціальності «початкова освіта (англійська мова)»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 xml:space="preserve"> КЗ «Білоцерківський гуманітарно-педагогічний коледж»</w:t>
            </w:r>
          </w:p>
        </w:tc>
      </w:tr>
      <w:tr>
        <w:trPr>
          <w:trHeight w:val="912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.40–16.5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формаційно - бібліографічні ресурси про</w:t>
            </w:r>
          </w:p>
          <w:p>
            <w:pPr>
              <w:pStyle w:val="Normal"/>
              <w:spacing w:lineRule="auto" w:line="240" w:before="0" w:after="0"/>
              <w:ind w:left="276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.О Сухомлинського у фонді бібліотеки КОІПОПК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Суткова В.О.,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завідувач бібліотекою КОІПОПК </w:t>
            </w:r>
          </w:p>
        </w:tc>
      </w:tr>
      <w:tr>
        <w:trPr>
          <w:trHeight w:val="611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.50–17.00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before="0" w:after="0"/>
              <w:ind w:left="263" w:right="1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емонстрація фрагментів фільмів, присвячених В.О.Сухомлинському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Рокицька О.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sectPr>
      <w:type w:val="nextPage"/>
      <w:pgSz w:orient="landscape" w:w="8420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default"/>
  </w:font>
  <w:font w:name="Tahoma">
    <w:altName w:val="DejaVu Sans"/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Calibri;Trebuchet MS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;DejaVu Sans" w:hAnsi="Tahoma;DejaVu Sans" w:cs="Tahoma;DejaVu Sans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DejaVu Sans" w:hAnsi="Tahoma;DejaVu Sans" w:cs="Tahoma;DejaVu Sans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13:00Z</dcterms:created>
  <dc:creator>Ольга Дмитровна</dc:creator>
  <dc:description/>
  <dc:language>en-US</dc:language>
  <cp:lastModifiedBy>gviabcua</cp:lastModifiedBy>
  <dcterms:modified xsi:type="dcterms:W3CDTF">2020-09-28T08:52:3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9662</vt:lpwstr>
  </property>
</Properties>
</file>